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randon Barnes</w:t>
      </w:r>
    </w:p>
    <w:p>
      <w:pPr>
        <w:pStyle w:val="Normal"/>
        <w:spacing w:lineRule="auto" w:line="480"/>
        <w:rPr/>
      </w:pPr>
      <w:r>
        <w:rPr/>
        <w:t>Dr. Donna Dunbar-Odom</w:t>
      </w:r>
    </w:p>
    <w:p>
      <w:pPr>
        <w:pStyle w:val="Normal"/>
        <w:spacing w:lineRule="auto" w:line="480"/>
        <w:rPr/>
      </w:pPr>
      <w:r>
        <w:rPr/>
        <w:t>English 776 – Approaches to the Teaching of Writing</w:t>
      </w:r>
    </w:p>
    <w:p>
      <w:pPr>
        <w:pStyle w:val="Normal"/>
        <w:spacing w:lineRule="auto" w:line="480"/>
        <w:rPr/>
      </w:pPr>
      <w:r>
        <w:rPr/>
        <w:t>8 May 2009</w:t>
      </w:r>
    </w:p>
    <w:p>
      <w:pPr>
        <w:pStyle w:val="Normal"/>
        <w:spacing w:lineRule="auto" w:line="480"/>
        <w:jc w:val="center"/>
        <w:rPr>
          <w:b/>
          <w:b/>
        </w:rPr>
      </w:pPr>
      <w:r>
        <w:rPr>
          <w:b/>
        </w:rPr>
        <w:t>Student Attitudes, Teacher Attitudes: An Examination of the Scholarly Persona(l) in the Case of Two-Year Institutions</w:t>
      </w:r>
    </w:p>
    <w:p>
      <w:pPr>
        <w:pStyle w:val="Normal"/>
        <w:spacing w:lineRule="auto" w:line="480"/>
        <w:rPr>
          <w:b/>
          <w:b/>
        </w:rPr>
      </w:pPr>
      <w:r>
        <w:rPr>
          <w:b/>
        </w:rPr>
        <w:t>Introduction</w:t>
      </w:r>
    </w:p>
    <w:p>
      <w:pPr>
        <w:pStyle w:val="Normal"/>
        <w:spacing w:lineRule="auto" w:line="480"/>
        <w:ind w:firstLine="720"/>
        <w:rPr/>
      </w:pPr>
      <w:r>
        <w:rPr/>
        <w:t xml:space="preserve">As should be glaringly apparent by now, “the personal is political” watchword has implications far beyond the second-wave feminist movement and has worked itself into many pockets of academia, where perhaps the influence of this four-word deconstruction of the personal/political binary is currently most strongly felt.  For composition studies, heavily influenced by feminism, “the personal is political” functions as the veritable leaven in the lump when it comes to questions of pedagogical prerogative exercised by teachers of writing.  Increasingly, composition scholars collapse the boundaries between the personal and the professional-political in their work as they write in the first person, share anecdotal evidence from their classrooms and air personal struggles with sometimes surprising candor (e.g., Carroll, Dunbar-Odom, Foss and Foss, Jarratt, Ratcliff, Sommers).  What I will here call the “scholarly persona(l)” meets and has met with welcome reception because it jibes well with the open, welcoming and affirming ethos college-level teachers of writing aim to enact and embody in their professional lives, both among colleagues and students.   </w:t>
      </w:r>
    </w:p>
    <w:p>
      <w:pPr>
        <w:pStyle w:val="Normal"/>
        <w:spacing w:lineRule="auto" w:line="480"/>
        <w:ind w:firstLine="720"/>
        <w:rPr/>
      </w:pPr>
      <w:r>
        <w:rPr/>
        <w:t xml:space="preserve">The scholarly persona(l) is both a pedagogical and a textual (written and visual) persona, both student- and peer-facing, unpublished or published, often carefully cultivated to reflect a sensitivity to the backgrounds, struggles and disadvantages (real or projected) students have.   It is perhaps in view of the difficulties of succeeding in academia generally and academic writing particularly that scholars in the field foster a discourse where an honest “voice” can come through to make these difficulties abundantly plain to other members of the practice.  This “voice” speaks both on behalf of scholar-teachers as well as students; confession and advocacy remain two defining characteristics of much composition pedagogical scholarship.  </w:t>
      </w:r>
    </w:p>
    <w:p>
      <w:pPr>
        <w:pStyle w:val="Normal"/>
        <w:spacing w:lineRule="auto" w:line="480"/>
        <w:ind w:firstLine="720"/>
        <w:rPr/>
      </w:pPr>
      <w:r>
        <w:rPr/>
        <w:t xml:space="preserve">Students benefiting from open-admissions policies at two-year institutions have been variously characterized by professionals in the field, though the public face of the scholarly persona(l) treating the subject of students at two-year institutions seems to be consistently sympathetic, affirming, compassionate.  Outside published scholarship, however, others are not so kind; indeed, as a result of voices less optimistic about student success, some students seem to have learned to be self-loathing community college students, while administrators of selective universities “relegate” struggling students to satellite or community college institutions (Lewiecki-Wilson and Wahlrab 170).  Teachers grouse about students in the lounges (McCormick 199).  Scholars worry these negative reactions to students results in these students’ having their lives written out for them as actors in a play and urge instead that writing standards be recognized as constructs relative to institutions (164, Knous).  As a general rule for all institutions, students should be given time and room to develop as writers and not marginalized as people who just “can’t write” (Carroll, </w:t>
      </w:r>
      <w:r>
        <w:rPr>
          <w:i/>
        </w:rPr>
        <w:t>passim</w:t>
      </w:r>
      <w:r>
        <w:rPr/>
        <w:t>).</w:t>
      </w:r>
    </w:p>
    <w:p>
      <w:pPr>
        <w:pStyle w:val="Normal"/>
        <w:spacing w:lineRule="auto" w:line="480"/>
        <w:ind w:firstLine="720"/>
        <w:rPr/>
      </w:pPr>
      <w:r>
        <w:rPr/>
        <w:t xml:space="preserve">In attempt to help answer the titular question, “what is college-level writing?”, for Patrick Sullivan and Howard Tinberg’s edited collection of essays, Ronald F. Lunsford in his “From Attitude to Aptitude: Assuming the Stance of a College Writer” marks a rare exception to this scholarly persona(l).  Sounding a mite more curmudgeonly or realistic (however one chooses to look at it) than many feel-good sentimentalists in published scholarship, Lunsford sums up the problems with some struggling writers as one of simple self-compromising attitude.  In very transparent fashion, he writes, </w:t>
      </w:r>
    </w:p>
    <w:p>
      <w:pPr>
        <w:pStyle w:val="Normal"/>
        <w:ind w:left="1440" w:hanging="0"/>
        <w:rPr/>
      </w:pPr>
      <w:r>
        <w:rPr/>
        <w:t>[…] I mean it when I say I don’t like certain students’ attitudes, because it is their attitudes that are going to keep them from the growth in writing, reading, and thinking that we want to see in a college-level writing course.  Our attitudes position us for learning in the same way that an airplane’s attitude positions it for landing.  (196)</w:t>
      </w:r>
    </w:p>
    <w:p>
      <w:pPr>
        <w:pStyle w:val="Normal"/>
        <w:rPr/>
      </w:pPr>
      <w:r>
        <w:rPr/>
      </w:r>
    </w:p>
    <w:p>
      <w:pPr>
        <w:pStyle w:val="Normal"/>
        <w:spacing w:lineRule="auto" w:line="480"/>
        <w:rPr/>
      </w:pPr>
      <w:r>
        <w:rPr/>
        <w:t xml:space="preserve">In what is, I think—given the current scholarly climate—an unfortunately necessary move to avoid misunderstanding, Lunsford makes plain he is not worried with lower-order concerns such as grammar and mechanics, the obsession of current-traditional rhetoric, and he allows that those problems iron themselves out over time “as writers become more engaged with their writing” (197).  The real problem is engagement itself, or lack of it, in some of the students who do not perform well on their writing assignments.  For Lunsford, then, a student writer’s attitude makes all the difference, all else being equal.  </w:t>
      </w:r>
    </w:p>
    <w:p>
      <w:pPr>
        <w:pStyle w:val="Normal"/>
        <w:spacing w:lineRule="auto" w:line="480"/>
        <w:ind w:firstLine="720"/>
        <w:rPr/>
      </w:pPr>
      <w:r>
        <w:rPr/>
        <w:t>Nor is Lunsford’s persona(l) wholly curmudgeonly.  He maintains, for example, we should not “barrage” students by treating them as hostile witnesses under cross-examination when commenting on their papers (197).  Yet, even considering the careful qualification that students not be subjected to harsh treatment from their professors, one wonders why Lunsford’s scholarly persona(l), which does lay blame at the feet of students, is so rare.  Moreover, one wonders why the unqualified grousing persona(l), which reports complaints about students who simply aren’t up to snuff, is so widely eschewed.  What makes the hallway or the lounge the proper forum for complaining about such students, if indeed there is such a proper forum, and not the pages of our journals and books?</w:t>
      </w:r>
    </w:p>
    <w:p>
      <w:pPr>
        <w:pStyle w:val="NoSpacing"/>
        <w:spacing w:lineRule="auto" w:line="480"/>
        <w:rPr/>
      </w:pPr>
      <w:r>
        <w:rPr/>
        <w:tab/>
        <w:t>The treatment of complaint-reporting in scholarship reveals a widespread refusal to point the finger at students.  Lewiecki-Wilson and Wahlrab write of the negative sentiments expressed about student writing at a two-year institution, Miami Middletown in Ohio:</w:t>
      </w:r>
    </w:p>
    <w:p>
      <w:pPr>
        <w:pStyle w:val="NoSpacing"/>
        <w:ind w:left="1440" w:hanging="0"/>
        <w:rPr/>
      </w:pPr>
      <w:r>
        <w:rPr/>
        <w:t xml:space="preserve">The Miami Middletown’s faculty perceptions of college-level writing were […] an ever-present strand, whether surfacing through students talking about the evaluation of their writing in other classes or through </w:t>
      </w:r>
      <w:r>
        <w:rPr>
          <w:i/>
        </w:rPr>
        <w:t>complaints overheard in the faculty lounge bemoaning the state of student writing</w:t>
      </w:r>
      <w:r>
        <w:rPr/>
        <w:t>.  Ellenmarie brought her own frustration into the classroom: The campus, in fact the university, construed the branch campus students as cut from a different cloth than those of Oxford, and this construction lent itself to the replication of class structure.  (167, my emphasis)</w:t>
      </w:r>
    </w:p>
    <w:p>
      <w:pPr>
        <w:pStyle w:val="NoSpacing"/>
        <w:rPr/>
      </w:pPr>
      <w:r>
        <w:rPr/>
      </w:r>
    </w:p>
    <w:p>
      <w:pPr>
        <w:pStyle w:val="NoSpacing"/>
        <w:spacing w:lineRule="auto" w:line="480"/>
        <w:rPr/>
      </w:pPr>
      <w:r>
        <w:rPr/>
        <w:t xml:space="preserve">Kathleen McCormick provides a litany of complaints teachers make about student writing, editorializing that “[w]e’ve all heard them, and no doubt in moments of weakness made them ourselves” (199).  Clearly, Lewiecki-Wilson and Wahlrab implicate teacherly complaint with a negative impact on student conditions and, consequently, student success.  Teachers who complain, it is apparently believed, </w:t>
      </w:r>
      <w:r>
        <w:rPr>
          <w:i/>
        </w:rPr>
        <w:t>hurt our students</w:t>
      </w:r>
      <w:r>
        <w:rPr/>
        <w:t xml:space="preserve">.  For Lewiecki-Wilson and Wahlrab, furthermore, teacher complaints are implicated with the wrong side of class warfare.  McCormick inscribes teacherly complaint as a sign of “weakness,” perhaps a lack of moral resolve to complete the tasks demanded by our high calling as teachers of writing.  Numerous other examples could be cited; abominating teacherly complaint is one of composition scholarship’s commonplaces, invoked almost invariably, it may be supposed, to build scholarly ethos.  To countenance these complaints in a publication atmosphere saturated with student-centered values may be to court professional disaster.  </w:t>
      </w:r>
    </w:p>
    <w:p>
      <w:pPr>
        <w:pStyle w:val="Normal"/>
        <w:spacing w:lineRule="auto" w:line="480"/>
        <w:rPr/>
      </w:pPr>
      <w:r>
        <w:rPr/>
        <w:tab/>
        <w:t xml:space="preserve">No one doubts we have to move beyond complaint, which is a part of identifying (I carefully eschew the too medical term “diagnosing”) the problems, in order to find effective solutions.  But that even McCormick is willing to admit that we often make such complaints ourselves—her own transparency showing in her scholarly persona(l)—might indicate the mere presence of a complaint or five does not mean students will necessarily suffer in their academic endeavors.  Certainly it cannot hurt then to look more closely at what happens when the scholarly persona(l) takes on a grousing tone, and this demands that we look more closely at the foibles of our students and how those get in the way of even our best pedagogical efforts.  Such a move to make teacher’s complaints the subject of serious study as well as, as a necessary corollary, the problematic attitudes and behaviors of our students, is to move beyond the pale of normative, typical scholarship and into the realm of what has traditionally belonged to what Stephen M. North identifies as “lore.”  In his now famous book, </w:t>
      </w:r>
      <w:r>
        <w:rPr>
          <w:i/>
        </w:rPr>
        <w:t>The Making of Knowledge in Composition</w:t>
      </w:r>
      <w:r>
        <w:rPr/>
        <w:t xml:space="preserve">, North defines </w:t>
      </w:r>
      <w:r>
        <w:rPr>
          <w:i/>
        </w:rPr>
        <w:t>lore</w:t>
      </w:r>
      <w:r>
        <w:rPr/>
        <w:t xml:space="preserve"> as “the accumulated body of traditions, practices, and beliefs in terms of which Practitioners understand how writing is done, learned, and taught” (22).  This body of knowledge, North explains, is highly absorbent and allows just about anything which may be asserted by writing teachers as having some effect on the teaching of writing to be admitted (23-25).  Lore, in other words, will welcome just about any idea that can be uttered by “Practitioners” on the subject, with no mechanism in place for ridding itself of problematic content; whatever bad idea is admitted to lore will, he claims, always be there.  North worries that lore, then, with its less-than-rigorous methods for testing ideas and their applications, often grants legitimacy to a pragmatic approach to the teaching of writing and states that it must be balanced by the efforts of Scholars and Researchers (53).  </w:t>
      </w:r>
    </w:p>
    <w:p>
      <w:pPr>
        <w:pStyle w:val="Normal"/>
        <w:spacing w:lineRule="auto" w:line="480"/>
        <w:rPr/>
      </w:pPr>
      <w:r>
        <w:rPr/>
        <w:tab/>
        <w:t xml:space="preserve">North is concerned that Practitioners who, like Mina Shaughnessy and Stephen Judy, give account of their experiences with teaching composition may do harm to the business of scholarship by superficially bringing in theorists to support conclusions that were never arrived at by means beyond concerns of methodological legitimacy.  North judges Judy’s inclusion of theorists in his work as merely shallow nods to insights gleaned from another realm of inquiry whose presence is but to legitimate what is really not inquiry worthy of the name.  North says, then, that Practitioners, who do have much to offer the profession as a whole, should “disseminate” their findings but do so in ways that will be worthy of respect from Scholars and Researchers (53-55).  But what, it should be asked, are practitioners in the field really saying about their students?  </w:t>
      </w:r>
    </w:p>
    <w:p>
      <w:pPr>
        <w:pStyle w:val="Normal"/>
        <w:spacing w:lineRule="auto" w:line="480"/>
        <w:rPr>
          <w:b/>
          <w:b/>
        </w:rPr>
      </w:pPr>
      <w:r>
        <w:rPr>
          <w:b/>
        </w:rPr>
        <w:t>Methodology</w:t>
      </w:r>
    </w:p>
    <w:p>
      <w:pPr>
        <w:pStyle w:val="Normal"/>
        <w:spacing w:lineRule="auto" w:line="480"/>
        <w:ind w:firstLine="720"/>
        <w:rPr/>
      </w:pPr>
      <w:r>
        <w:rPr/>
        <w:t xml:space="preserve">While these words appear in a section labeled “Methodology,” this paper does not pretend to have used any of the methodological approaches that would stand up to the unkindest criticism from scholars and researchers.  Rather, this modest effort aims to supply an honest view of what some real practitioners say about their students while withholding the usual judgment put forward by scrupulous, heresy-hunting scholars acting as guardians of student-centered pedagogy.  As we sometimes best gain perspective on an entire matter by viewing extreme cases, examining statements about teaching student writing might be most revealing when we look at how teachers of writing are talking about students at two-year institutions.  Doubtless, what it is that we minimally expect of college-level writing as well as of student attitudes and aptitudes will come to the fore best here.  To get some perspective on how some student writing is viewed at these institutions, I have conducted four interviews to get an admittedly small sample of what some teachers (and one student) feel about teaching student writing within a community college milieu. </w:t>
      </w:r>
    </w:p>
    <w:p>
      <w:pPr>
        <w:pStyle w:val="Normal"/>
        <w:spacing w:lineRule="auto" w:line="480"/>
        <w:rPr>
          <w:b/>
          <w:b/>
        </w:rPr>
      </w:pPr>
      <w:r>
        <w:rPr>
          <w:b/>
        </w:rPr>
        <w:t>Results</w:t>
      </w:r>
    </w:p>
    <w:p>
      <w:pPr>
        <w:pStyle w:val="Normal"/>
        <w:spacing w:lineRule="auto" w:line="480"/>
        <w:ind w:firstLine="720"/>
        <w:rPr/>
      </w:pPr>
      <w:r>
        <w:rPr/>
        <w:t xml:space="preserve">These four interviews have yielded a range of responses, some of which challenge the prevailing scholarly persona(l) regarding what attitudes are to be properly held by practitioners encountering students in the field.  As already mentioned, Lunsford momentarily shifts focus away from teacher’s attitudes about writing to students’ and rightly considers them barriers to academic success.  Similarly, Joanna Clark, head of the English department at Cisco Junior College in Abilene, Texas, states that the fault with some students does not lie at all in the teachers, but with themselves, that they are academic underlings.  She writes, “most of the community college faculty I know work very hard to stay abreast of current research, pedagogy, and standards within their fields,” while she names consumerist attitudes towards education among some students at her institution as potential obstacles to success: “There’s sometimes a ‘consumer mentality’ among our students who think that since they are paying for the course, they should get what (the instruction, grade, or content) they want.”  She continues by saying that these attitudes are, however, remediable:  “Most students with this mindset understand, after some time in conversation with instructors or counselors, that junior college </w:t>
      </w:r>
      <w:r>
        <w:rPr>
          <w:i/>
        </w:rPr>
        <w:t>is</w:t>
      </w:r>
      <w:r>
        <w:rPr/>
        <w:t xml:space="preserve"> ‘real’ college and are able to adjust their expectations” accordingly (Email interview).  </w:t>
      </w:r>
    </w:p>
    <w:p>
      <w:pPr>
        <w:pStyle w:val="Normal"/>
        <w:spacing w:lineRule="auto" w:line="480"/>
        <w:ind w:firstLine="720"/>
        <w:rPr/>
      </w:pPr>
      <w:r>
        <w:rPr/>
        <w:t xml:space="preserve">Not all instances of student attitude problems are met with optimistic attempts at re-education and correction, however.  Cleatus Rattan, currently a professor of English at Mary Hardin-Baylor, where he teaches undergraduate and graduate-level creative writing, is a forty-three-year veteran of college English teaching and a thirty-five-year veteran of Cisco Junior College in Cisco, Texas.  Rattan reports having frequently and deliberately avoided the successful exploitation of what some of us might call “teachable moments.”  In a response he humorously calls not a rejoinder but a </w:t>
      </w:r>
      <w:r>
        <w:rPr>
          <w:i/>
        </w:rPr>
        <w:t>dis</w:t>
      </w:r>
      <w:r>
        <w:rPr/>
        <w:t>joinder, Rattan writes that he has decidedly “little interest” in correcting student attitudes as being relatively little worth the expenditure of time and energy required.  On one occasion, he reports a loudly snoring student who made it necessary to “time” his lecture so as “not to resonate with his inadvertent (one supposes) sounds.”  Later, he reports having several times taken retaliatory measures in the form of a practical joke with dozing students; in one instance, “the few remaining students and I would get up quietly and move to another room” (Email interview).</w:t>
      </w:r>
    </w:p>
    <w:p>
      <w:pPr>
        <w:pStyle w:val="Normal"/>
        <w:spacing w:lineRule="auto" w:line="480"/>
        <w:ind w:firstLine="720"/>
        <w:rPr/>
      </w:pPr>
      <w:r>
        <w:rPr/>
        <w:t xml:space="preserve">Rattan also remembers many instances of students who would, out of boredom, walk out of his classroom in the middle of his lectures.  A former Marine, he wistfully recalls the more disciplined days of his time in the Corps and longs to bring that discipline to bear in his classroom: “I truly wanted to be back in the Marine Corps so I could put a few of these miscreants on point until their numbers were reduced [and] replacements came in.”  For Rattan, there were by far more students with less-than-optimal attitudes and aptitudes than those possessed of both, which sometimes made him less than enthusiastic about teaching certain classes.  As a result, he sounds very much unlike the typical published scholar of composition.  He ironically deprecates his “take” on pedagogy as “not kosher.”  He says, “Ultimately it is the good students who have pleased me most, not my somewhat infrequent successful attempts at redeeming the almost lost to the world of ideas.  I have little interest in trying to interest students.  If students are not curious, leave them alone.  […]  Heresy, I know” (Email interview).  It is not as though Rattan does not care, however; he expresses true delight in seeing students who are engaged in the material and who voice informed and thought-out responses.  Responses put to writing in his undergraduate-level courses are admittedly few, as he had largely given up on longer papers and limited his writing assignments to essay questions on exams.  Rattan does maintain, however, that teaching writing is “teaching a person to think,” while also maintaining that it is a very difficult task due to, again, student attitudes that reflect what he views as the broader anti-intellectual American atmosphere: “Good writing takes thinking and there is nothing that most of us do so well as to refuse to think” (Email interview).  </w:t>
      </w:r>
    </w:p>
    <w:p>
      <w:pPr>
        <w:pStyle w:val="Normal"/>
        <w:spacing w:lineRule="auto" w:line="480"/>
        <w:ind w:firstLine="720"/>
        <w:rPr/>
      </w:pPr>
      <w:r>
        <w:rPr/>
        <w:t xml:space="preserve">Joshua Hart, a former student of Cisco Junior College in Cisco and a BA holder in English from Tarleton State University, where he also served two years as a tutor in the University Writing Center; decries untoward student attitudes as widespread on the Cisco campus, where he attended for two years: “There was a general sense of entitlement among the students.”  For example, he says, </w:t>
      </w:r>
    </w:p>
    <w:p>
      <w:pPr>
        <w:pStyle w:val="Normal"/>
        <w:ind w:left="1440" w:hanging="0"/>
        <w:rPr/>
      </w:pPr>
      <w:r>
        <w:rPr/>
        <w:t>We had a ‘pop quiz’ in one class, and everyone did poorly.  After much complaining, the professor dropped it from the grade book.  […] everyone was set up for success as far as grades were concerned but for total failure in the university.  Most of my classes were that way.  The teachers seemed to have been worn down by years of frustration with the caliber of students they were given and eventually adjusted their coursework to accommodate.  (Email interview)</w:t>
        <w:br/>
      </w:r>
    </w:p>
    <w:p>
      <w:pPr>
        <w:pStyle w:val="Normal"/>
        <w:spacing w:lineRule="auto" w:line="480"/>
        <w:rPr/>
      </w:pPr>
      <w:r>
        <w:rPr/>
        <w:t>Hart even notes how his favorite professor, Cleatus Rattan, had “deleted” research papers from the course syllabus, something Hart deeply regrets because of his respect for Rattan and the desire to make a favorable impression upon him by successfully tackling a difficult writing assignment in his class.  Capitulation strikes Hart, then, as an unfortunate general strategy by the teachers at the Cisco campus during his time there.</w:t>
      </w:r>
    </w:p>
    <w:p>
      <w:pPr>
        <w:pStyle w:val="Normal"/>
        <w:spacing w:lineRule="auto" w:line="480"/>
        <w:rPr/>
      </w:pPr>
      <w:r>
        <w:rPr/>
        <w:tab/>
        <w:t>Clark, who entered the employ of Cisco Junior College after Rattan’s tenure there and during Hart’s, reports otherwise in her classrooms at the Abilene campus.  She reports upholding “high standards,” as “maintaining tough but accomplishable standards serves the students better.”  Clark, like Rattan, mentions students’ strong predilection toward not thinking, but adds that she’s “doing them a disservice if [she has] not prepared them for the writing they will be expected to perform during their college careers.”  Here it is apparent that Clark views her role in teaching first-year composition as making students ready for the rigorous demands of four-year institutions and so takes her assessment cues in large part from students’ possible futures in the halls of the nation’s universities, some very likely being the three private liberal-arts institutions in Abilene itself, to which significant numbers of Cisco Junior College’s students transfer.</w:t>
      </w:r>
    </w:p>
    <w:p>
      <w:pPr>
        <w:pStyle w:val="Normal"/>
        <w:spacing w:lineRule="auto" w:line="480"/>
        <w:ind w:firstLine="720"/>
        <w:rPr/>
      </w:pPr>
      <w:r>
        <w:rPr/>
        <w:t>Even so, Clark has made several adjustments in her standards for writing during her time as teacher and department head.  When she began teaching at Cisco Junior College, Clark says she first was much “harder and less patient” with student performance due to her status as one who was “fresh out of graduate school” and who sought to “impose” the standards she believed were “common to good grad-school level writing on incoming freshmen.”  After a time, when graduate-school demands had less of a hold on her, she relaxed her standards considerably and “let [herself] be swayed more by individual students’ performance levels than by what [she] thought should be expected of competent college writers.”  Now, after five years, she reports having reached an “evening-out of the previous two phases” in the standards she now holds—somewhere between expecting graduate-level writing and making pragmatic concessions to individual performances of students who come to her unprepared (Email interview).</w:t>
      </w:r>
    </w:p>
    <w:p>
      <w:pPr>
        <w:pStyle w:val="Normal"/>
        <w:spacing w:lineRule="auto" w:line="480"/>
        <w:ind w:firstLine="720"/>
        <w:rPr/>
      </w:pPr>
      <w:r>
        <w:rPr/>
        <w:t xml:space="preserve">Hart reports overall dissatisfaction with the work he produced at Cisco Junior College, thus bringing up his own problematic former attitudes toward college-level writing.  Part of this problem he seems to blame on pedagogy.  He explains he was assigned one research paper on the “Tell me what you’re going to tell me, tell me, then tell me what you told me” model of the five-section essay, an approach he deems woefully ineffective.  He wrote another research paper for a history class, where overt writing instruction was, of course, not involved.  For Hart, academic writing was a “punishment” whose merits he did not appreciate at the junior college.  Not all of his attitude, however, does he ascribe to pedagogical failure.  Hart volunteers that he initially dropped out of junior college because of his disesteem for higher education and joined the Army for three years.  After that time, his attitude toward learning and higher education had dramatically changed.  Later, at a four-year institution, he reports that he really learned “how to write,” and his involvement in his latter undergraduate years as a writing tutor showed him what strong writing was.  He now sees great value in the academic essay in light of its social and intellectual dimensions: it was knowing that he “actually [had] something to say about a particular subject that others might be interested in or even learn from that I began seeing the value in [writing academic essays] and actually enjoying the process” (Email interview).  </w:t>
      </w:r>
    </w:p>
    <w:p>
      <w:pPr>
        <w:pStyle w:val="Normal"/>
        <w:spacing w:lineRule="auto" w:line="480"/>
        <w:ind w:firstLine="720"/>
        <w:rPr/>
      </w:pPr>
      <w:r>
        <w:rPr/>
        <w:t>As Hart asserts in his personal narrative, “finding a voice” is a necessary ingredient to writing an effective academic essay.  Similarly, Melissa Knous, a former writing teacher at Angelina College in Lufkin, Texas, and current teaching assistant at Texas A&amp;M University-Commerce, writes that “thinking has to show” in college-level writing and that students “have to care about their writing […] to write well.”  Cognitive dissonance, accomplished by introducing students to perspectives which will not be, at least on the surface, amenable to their own, is also “healthy for productive writing.”  But getting students to care or getting them into a state of dissonance is not easy, nor is it, she says, the sole responsibility of pedagogy and a solid curriculum.  Time and experience have taught Knous not to put all one’s eggs of hope in the pedagogical basket: “I used to believe that good teaching won every time.  But it doesn’t.  If students don’t want to be in school or in that one class, no amount of amazing teaching will convert them.  Student attitude and motivation are important.”  As a propadeutic measure to the work of teaching, Knous says, she endeavors to adjust student attitudes in her classes (Email interview).  Like Clark, Knous believes students’ attitudes are somewhat adjustable and will spend time facilitating such adjustments.  Rattan, however, is not optimistic that such attitudes are easily remedied.  As stated above, he reports only limited success in reclaiming students who may otherwise find academic life a waste of time.  His scholarly persona(l) is one of insouciance when students seem indifferent to his teaching.</w:t>
      </w:r>
    </w:p>
    <w:p>
      <w:pPr>
        <w:pStyle w:val="Normal"/>
        <w:spacing w:lineRule="auto" w:line="480"/>
        <w:rPr>
          <w:b/>
          <w:b/>
        </w:rPr>
      </w:pPr>
      <w:r>
        <w:rPr>
          <w:b/>
        </w:rPr>
        <w:t>Discussion</w:t>
      </w:r>
    </w:p>
    <w:p>
      <w:pPr>
        <w:pStyle w:val="Normal"/>
        <w:spacing w:lineRule="auto" w:line="480"/>
        <w:rPr/>
      </w:pPr>
      <w:r>
        <w:rPr/>
        <w:tab/>
        <w:t xml:space="preserve">This smattering of insight into the subject of first-year student writing at two-year institutions is obviously far from complete, yet in all four of my interviews the matter of </w:t>
      </w:r>
      <w:r>
        <w:rPr>
          <w:i/>
        </w:rPr>
        <w:t>student attitudes</w:t>
      </w:r>
      <w:r>
        <w:rPr/>
        <w:t xml:space="preserve"> comes up as an entirely unsolicited matter of concern.  None of my questions asked for what these teachers thought of student attitudes, nor were any of the questions specifically “leading” up to the subject.  I attribute this independent and across-the-board concern with student attitudes to the fact that, with these interviewees, experience has taught them that pedagogy, while important, is no substitute for student engagement, and that no pedagogy, however sound, can always do the job of eliciting and maintaining the intrinsic motivation from students which seems to be a sine qua non to their success.</w:t>
      </w:r>
    </w:p>
    <w:p>
      <w:pPr>
        <w:pStyle w:val="Normal"/>
        <w:spacing w:lineRule="auto" w:line="480"/>
        <w:rPr/>
      </w:pPr>
      <w:r>
        <w:rPr/>
        <w:tab/>
        <w:t xml:space="preserve">As North rightly observes, lore is a body of knowledge that merits both respect as well as fear.  Because of its sheer massive proportions and its relative ease of dissemination—all teachers need is a place to talk—no theoretical enterprise could ever account fully for its richness, complexity and even contradictory bits of “practical wisdom.”  Theory, by definition, is removed from the concrete experiences which are so quickly absorbed, accounted for, and addressed by lore.  Far from being a limited resource, then, it has much to offer us as teachers of writing.    </w:t>
      </w:r>
    </w:p>
    <w:p>
      <w:pPr>
        <w:pStyle w:val="Normal"/>
        <w:spacing w:lineRule="auto" w:line="480"/>
        <w:rPr/>
      </w:pPr>
      <w:r>
        <w:rPr/>
        <w:tab/>
        <w:t xml:space="preserve">The personal is indeed political.  Composition scholarship that has created and sustained the scholarly persona(l) has done so largely with a liberationist emphasis, bringing marginalized and disenfranchised voices to the fore.  As a result, the hopes of scholar-teachers have been made explicit and part of the common stock of the literature, while the pathos of student narratives of success and failure shore up the logos of arguments for various pedagogical approaches.  In the process, however, other voices have been effectively silenced, namely, those voices of teachers and students who find fault with attitudinal obstacles among students.  These voices confront us with the unpleasant but nonetheless real problem of students who put themselves, by virtue of their own behaviors and attitudes, beyond the pale of our assistance and so put a stop to our best pedagogies.  </w:t>
      </w:r>
    </w:p>
    <w:p>
      <w:pPr>
        <w:pStyle w:val="Normal"/>
        <w:spacing w:lineRule="auto" w:line="480"/>
        <w:ind w:firstLine="720"/>
        <w:rPr/>
      </w:pPr>
      <w:r>
        <w:rPr/>
        <w:t>Whence come these attitudinal obstructions?  Success-compromising attitudes may come, of course, from a variety of sources: from anti-intellectuals and other students who matriculate as academic mercenaries (they enroll for the degree and upward mobility merely), students with a sense of entitlement, or students who simply have no idea what to expect in their college experiences and so who bridle under attempts to socialize them for higher forms of literacy.  Still other students may lash out from intimidation they feel with negotiating both academic life and a learning disability.  In many cases, as Clark attests, these attitudes are correctable, and teachers should make attempts to that end.  In many other cases—and knowing when is mired in theoretical and practical problems—students prove themselves to be beyond attitudinal adjustment, a failure for which the student, not the pedagogy or institutional policy, must be held ultimately responsible.</w:t>
      </w:r>
    </w:p>
    <w:p>
      <w:pPr>
        <w:pStyle w:val="Normal"/>
        <w:spacing w:lineRule="auto" w:line="480"/>
        <w:rPr/>
      </w:pPr>
      <w:r>
        <w:rPr/>
        <w:tab/>
        <w:t xml:space="preserve">This paper closes with a clarification or two.  While lore’s problem may be its tendency to be used in ways that might be unaccountable to theory, its strength lies in the fact that can be used in response to situations unaccounted for by theory.  As North writes, the myriad of situations encountered each and every day by practitioners can be limited by a set of concepts not amenable to the new situation.  Practice then becomes a mode of inquiry when more useful approaches must be found (33).  When practitioners share this information shared in the halls and lounges, the profession benefits only on a highly local level.  By expanding the scholarly persona(l) to include a more honest, real, human representation of our experiences, shoptalk can be turned into useful material for the review of other scholar-teachers who have an interest in getting more lore-like insight from fellow practitioners outside their immediate circles.  It might be said that I am suggesting that some scholars should, from time to time, sound more like Harold Bloom in their publications than like David Bartholomae.  </w:t>
      </w:r>
    </w:p>
    <w:p>
      <w:pPr>
        <w:pStyle w:val="Normal"/>
        <w:spacing w:lineRule="auto" w:line="480"/>
        <w:rPr/>
      </w:pPr>
      <w:r>
        <w:rPr/>
        <w:tab/>
        <w:t xml:space="preserve">In a way, too, this paper argues for recognizing that many of our professionals, even when they have their off-days and must gripe in their lounges, can still have something to say, and that their less-than-cheery responses to students may reveal very telling clues about the conditions under which composition teachers work.  Bruce Horner takes exception to “the way that the current discourse of professionalism in composition valorizes scholarship and demeans teaching,” as the former, scholarship, is termed “work” while the latter is termed “labor” (618).  When the tone, though not the specificity, of shoptalk is put down in formal publications—when complaint as a rhetorical posture is put down—this reinforces the valorization of the “work” of scholarship and the stigma of teaching writing—which can hardly, as is the case with any occupation, avoid complaint.  To raise the question again expressed earlier in this paper but in different phrasing, is there any good reason for marginalizing the tone of shoptalk in our journals and our books?  When scholars do occasionally wonder, as does Todd Taylor in his provocatively titled essay, “Design, Delivery and Narcolepsy,” why teachers are largely unwilling to “talk about students who fall asleep in our classes and who may care much more about beer consumption than peer collaboration,” they need not conclude, as Taylor does, that pedagogy is the problem—for him, pedagogies are “more institutionally centered than student centered” (135).  Nor need we fall into the trap of determinism and chalk up all problematic attitudes to social class, gender, race, age, or any other single reductive factor.  At some point, teachers should be allowed to speak outside the buzzwords and commonplaces of the scholarship and, to use a vernacular phrase, get real.  </w:t>
      </w:r>
    </w:p>
    <w:p>
      <w:pPr>
        <w:pStyle w:val="Normal"/>
        <w:spacing w:lineRule="auto" w:line="480"/>
        <w:rPr/>
      </w:pPr>
      <w:r>
        <w:rPr/>
        <w:tab/>
        <w:t xml:space="preserve">To suggest, then, that scholar-teachers should speak much in their publications as they do in the halls, is to suggest that teachers begin to assert their own voices in the exploration of student problems.  While the questioning, commentary and deconstruction of our pedagogy should continue on the likelihood that more useful ways of teaching will present themselves and on the astronomically off-chance that a pedagogical Holy Grail may at last be discovered, our critical energies must also be exercised with attention to all possible variables.  Lore’s pragmatic bent has long allowed it to categorize problems and solutions concerning the other side of the desk; North’s call to practitioners to apply more rigorous methods to the composition of their works may fruitfully be applied to the “problem student.”  Adding the tone of shoptalk on top of that will add a certain—dare I use the term?—authenticity that is lacking in some scholarship due to the ideas that complaints hold us and the students back.  </w:t>
        <w:tab/>
      </w:r>
    </w:p>
    <w:p>
      <w:pPr>
        <w:pStyle w:val="Normal"/>
        <w:spacing w:lineRule="auto" w:line="480"/>
        <w:ind w:firstLine="720"/>
        <w:rPr/>
      </w:pPr>
      <w:r>
        <w:rPr/>
        <w:t>Finally, it should be made clear that it is not the intention of this essay to call for the wholesale or partial removal of pedagogies whose aims are liberationist and progressive.  Far from it.  The intention of this essay is rather to extend the limits of discourse in composition scholarship further by inviting scholar-teachers to be even more honest about their experiences, to share the negative as well as the positive by use of the already accepted rhetorical strategy of the scholarly persona(l).  I believe that in this way, we might place our frustrations with problematic student attitudes and actions, for which we are often not prepared by our courses in pedagogy (Rattan, Phone interview), in front of the whole community of scholar-teachers who surely encounter similar problems.  What is similar may be theorized, and doubtless these problems, being personal, professional and political, demand further attention.  Theorizing student attitudes in the literature may at times very well appear like insidious “venting,” but I believe that it can be venting with a purpose when undertaken in a spirit of true inquiry and a desire to better the profession—and without resorting to reactionary modes of thought or action.   While lore tends toward private, idiosyncratic use and an unaccountability to communally held knowledge (North 28), moving lore’s content involving problem students may to the public realm of scholarship may curb the tendency to respond to problematic attitudes according to understandings which are wholly uninformed by theory.  In this way a reinvigorated scholarly persona(l) can help prepare teachers to handle inevitable difficulties they will meet with in their classrooms.</w:t>
      </w:r>
    </w:p>
    <w:p>
      <w:pPr>
        <w:pStyle w:val="Normal"/>
        <w:spacing w:lineRule="auto" w:line="480"/>
        <w:ind w:firstLine="720"/>
        <w:rPr/>
      </w:pPr>
      <w:r>
        <w:rPr/>
      </w:r>
      <w:r>
        <w:br w:type="page"/>
      </w:r>
    </w:p>
    <w:p>
      <w:pPr>
        <w:pStyle w:val="Normal"/>
        <w:spacing w:lineRule="auto" w:line="480"/>
        <w:jc w:val="center"/>
        <w:rPr>
          <w:b/>
          <w:b/>
        </w:rPr>
      </w:pPr>
      <w:r>
        <w:rPr>
          <w:b/>
        </w:rPr>
        <w:t>Works Cited</w:t>
      </w:r>
    </w:p>
    <w:p>
      <w:pPr>
        <w:pStyle w:val="Normal"/>
        <w:spacing w:lineRule="auto" w:line="480"/>
        <w:rPr/>
      </w:pPr>
      <w:r>
        <w:rPr/>
        <w:t xml:space="preserve">Carroll, Lee Ann.  </w:t>
      </w:r>
      <w:r>
        <w:rPr>
          <w:i/>
        </w:rPr>
        <w:t>Rehearsing New Roles: How College Students Develop as Writers</w:t>
      </w:r>
      <w:r>
        <w:rPr/>
        <w:t>.</w:t>
      </w:r>
    </w:p>
    <w:p>
      <w:pPr>
        <w:pStyle w:val="Normal"/>
        <w:spacing w:lineRule="auto" w:line="480"/>
        <w:rPr/>
      </w:pPr>
      <w:r>
        <w:rPr/>
        <w:tab/>
        <w:t>Carbondale: Southern Illinois UP, 2002.</w:t>
      </w:r>
    </w:p>
    <w:p>
      <w:pPr>
        <w:pStyle w:val="Normal"/>
        <w:spacing w:lineRule="auto" w:line="480"/>
        <w:rPr/>
      </w:pPr>
      <w:r>
        <w:rPr/>
        <w:t>Clark, Joanna.  Email interview.  6 March 2009.</w:t>
      </w:r>
    </w:p>
    <w:p>
      <w:pPr>
        <w:pStyle w:val="Normal"/>
        <w:spacing w:lineRule="auto" w:line="480"/>
        <w:rPr/>
      </w:pPr>
      <w:r>
        <w:rPr/>
        <w:t xml:space="preserve">Dunbar-Odom, Donna.  </w:t>
      </w:r>
      <w:r>
        <w:rPr>
          <w:i/>
        </w:rPr>
        <w:t>Defying the Odds: Class and the Pursuit of Higher Literacy</w:t>
      </w:r>
      <w:r>
        <w:rPr/>
        <w:t>.  Albany:</w:t>
      </w:r>
    </w:p>
    <w:p>
      <w:pPr>
        <w:pStyle w:val="Normal"/>
        <w:spacing w:lineRule="auto" w:line="480"/>
        <w:rPr/>
      </w:pPr>
      <w:r>
        <w:rPr/>
        <w:tab/>
        <w:t xml:space="preserve">SUNY Press, 2007.  </w:t>
      </w:r>
    </w:p>
    <w:p>
      <w:pPr>
        <w:pStyle w:val="Normal"/>
        <w:spacing w:lineRule="auto" w:line="480"/>
        <w:rPr/>
      </w:pPr>
      <w:r>
        <w:rPr/>
        <w:t>Hart, Joshua Paul.  Email interview.  3 March 2009.</w:t>
      </w:r>
    </w:p>
    <w:p>
      <w:pPr>
        <w:pStyle w:val="Normal"/>
        <w:spacing w:lineRule="auto" w:line="480"/>
        <w:rPr/>
      </w:pPr>
      <w:r>
        <w:rPr/>
        <w:t xml:space="preserve">Jarratt, Susan C.  “Feminist Pedagogy.”  </w:t>
      </w:r>
      <w:r>
        <w:rPr>
          <w:i/>
        </w:rPr>
        <w:t>A Guide to Composition Pedagogies</w:t>
      </w:r>
      <w:r>
        <w:rPr/>
        <w:t>.  Eds.  Gary Tate,</w:t>
      </w:r>
    </w:p>
    <w:p>
      <w:pPr>
        <w:pStyle w:val="Normal"/>
        <w:spacing w:lineRule="auto" w:line="480"/>
        <w:rPr/>
      </w:pPr>
      <w:r>
        <w:rPr/>
        <w:tab/>
        <w:t>Amy Ruppier, Kurt Schick.  New York: Oxford UP, 2001.  113-31.</w:t>
      </w:r>
    </w:p>
    <w:p>
      <w:pPr>
        <w:pStyle w:val="Normal"/>
        <w:spacing w:lineRule="auto" w:line="480"/>
        <w:rPr/>
      </w:pPr>
      <w:r>
        <w:rPr/>
        <w:t>Knous, Melissa.  Email interview.  6 March 2009.</w:t>
      </w:r>
    </w:p>
    <w:p>
      <w:pPr>
        <w:pStyle w:val="Normal"/>
        <w:spacing w:lineRule="auto" w:line="480"/>
        <w:rPr/>
      </w:pPr>
      <w:r>
        <w:rPr/>
        <w:t>Lewiecki-Wilson, Cynthia and Ellenmarie Cronin Wahlrab.  “Scripting Writing Across</w:t>
      </w:r>
    </w:p>
    <w:p>
      <w:pPr>
        <w:pStyle w:val="Normal"/>
        <w:spacing w:lineRule="auto" w:line="480"/>
        <w:rPr/>
      </w:pPr>
      <w:r>
        <w:rPr/>
        <w:tab/>
        <w:t>Campuses: Writing Standards.”  Patrick Sullivan and Howard Tinberg.  158-77.</w:t>
      </w:r>
    </w:p>
    <w:p>
      <w:pPr>
        <w:pStyle w:val="Normal"/>
        <w:spacing w:lineRule="auto" w:line="480"/>
        <w:rPr/>
      </w:pPr>
      <w:r>
        <w:rPr/>
        <w:t xml:space="preserve">Lunsford, Ronald F.  “From Attitude to Aptitude: Assuming the Stance of a College Writer.”  </w:t>
      </w:r>
    </w:p>
    <w:p>
      <w:pPr>
        <w:pStyle w:val="Normal"/>
        <w:spacing w:lineRule="auto" w:line="480"/>
        <w:rPr/>
      </w:pPr>
      <w:r>
        <w:rPr/>
        <w:tab/>
        <w:t>Patrick Sullivan and Howard Tinberg.  178-98.</w:t>
      </w:r>
    </w:p>
    <w:p>
      <w:pPr>
        <w:pStyle w:val="Normal"/>
        <w:spacing w:lineRule="auto" w:line="480"/>
        <w:rPr/>
      </w:pPr>
      <w:r>
        <w:rPr/>
        <w:t xml:space="preserve">McCormick, Kathleen.  “Do You Believe in Magic?  Collaboration and the Demystification of </w:t>
      </w:r>
    </w:p>
    <w:p>
      <w:pPr>
        <w:pStyle w:val="Normal"/>
        <w:spacing w:lineRule="auto" w:line="480"/>
        <w:rPr/>
      </w:pPr>
      <w:r>
        <w:rPr/>
        <w:tab/>
        <w:t>Research.”  Partick Sullivan and Howard Tinberg.  199-230.</w:t>
      </w:r>
    </w:p>
    <w:p>
      <w:pPr>
        <w:pStyle w:val="Normal"/>
        <w:spacing w:lineRule="auto" w:line="480"/>
        <w:rPr/>
      </w:pPr>
      <w:r>
        <w:rPr/>
        <w:t xml:space="preserve">North, Stephen M.  </w:t>
      </w:r>
      <w:r>
        <w:rPr>
          <w:i/>
        </w:rPr>
        <w:t>The Making of Knowledge in Composition: Portrait of an Emerging Field</w:t>
      </w:r>
      <w:r>
        <w:rPr/>
        <w:t>.</w:t>
      </w:r>
    </w:p>
    <w:p>
      <w:pPr>
        <w:pStyle w:val="Normal"/>
        <w:spacing w:lineRule="auto" w:line="480"/>
        <w:rPr/>
      </w:pPr>
      <w:r>
        <w:rPr/>
        <w:tab/>
        <w:t>Upper Montclair, NJ: Boynton/Cook Publishers, 1987.</w:t>
      </w:r>
    </w:p>
    <w:p>
      <w:pPr>
        <w:pStyle w:val="Normal"/>
        <w:spacing w:lineRule="auto" w:line="480"/>
        <w:rPr/>
      </w:pPr>
      <w:r>
        <w:rPr/>
        <w:t xml:space="preserve">Popken, Randall L.  “Edwin Hopkins and the Costly Labor of Composition Teaching.”  </w:t>
      </w:r>
      <w:r>
        <w:rPr>
          <w:i/>
        </w:rPr>
        <w:t>College</w:t>
      </w:r>
    </w:p>
    <w:p>
      <w:pPr>
        <w:pStyle w:val="Normal"/>
        <w:spacing w:lineRule="auto" w:line="480"/>
        <w:rPr/>
      </w:pPr>
      <w:r>
        <w:rPr/>
        <w:tab/>
      </w:r>
      <w:r>
        <w:rPr>
          <w:i/>
        </w:rPr>
        <w:t>Composition and Communication</w:t>
      </w:r>
      <w:r>
        <w:rPr/>
        <w:t xml:space="preserve">.  55.4 (2004): 618-41.  JSTOR. &lt;http://jstor.org&gt; </w:t>
      </w:r>
    </w:p>
    <w:p>
      <w:pPr>
        <w:pStyle w:val="Normal"/>
        <w:spacing w:lineRule="auto" w:line="480"/>
        <w:rPr/>
      </w:pPr>
      <w:r>
        <w:rPr/>
        <w:t>Rattan, Cleatus.  Email interview.  28 February 2009.</w:t>
      </w:r>
    </w:p>
    <w:p>
      <w:pPr>
        <w:pStyle w:val="Normal"/>
        <w:spacing w:lineRule="auto" w:line="480"/>
        <w:rPr/>
      </w:pPr>
      <w:r>
        <w:rPr/>
        <w:t>---.  Phone interview.  3 March 2009.</w:t>
      </w:r>
    </w:p>
    <w:p>
      <w:pPr>
        <w:pStyle w:val="Normal"/>
        <w:spacing w:lineRule="auto" w:line="480"/>
        <w:rPr/>
      </w:pPr>
      <w:r>
        <w:rPr/>
        <w:t xml:space="preserve">Sommers, Nancy.  “Between the Drafts.”  </w:t>
      </w:r>
      <w:r>
        <w:rPr>
          <w:i/>
        </w:rPr>
        <w:t>College Composition and Communication</w:t>
      </w:r>
      <w:r>
        <w:rPr/>
        <w:t>.  43.1</w:t>
      </w:r>
    </w:p>
    <w:p>
      <w:pPr>
        <w:pStyle w:val="Normal"/>
        <w:spacing w:lineRule="auto" w:line="480"/>
        <w:rPr/>
      </w:pPr>
      <w:r>
        <w:rPr/>
        <w:tab/>
        <w:t xml:space="preserve">(1992): 23-31.  JSTOR.  &lt;http://jstor.org&gt; </w:t>
      </w:r>
    </w:p>
    <w:p>
      <w:pPr>
        <w:pStyle w:val="Normal"/>
        <w:spacing w:lineRule="auto" w:line="480"/>
        <w:rPr/>
      </w:pPr>
      <w:r>
        <w:rPr/>
        <w:t xml:space="preserve"> </w:t>
      </w:r>
      <w:r>
        <w:rPr/>
        <w:t xml:space="preserve">Sullivan, Patrick and Howard Tinberg, eds.  </w:t>
      </w:r>
      <w:r>
        <w:rPr>
          <w:i/>
        </w:rPr>
        <w:t>What is “College-Level” Writing?</w:t>
      </w:r>
      <w:r>
        <w:rPr/>
        <w:t xml:space="preserve">  Urbana, IL:</w:t>
      </w:r>
    </w:p>
    <w:p>
      <w:pPr>
        <w:pStyle w:val="Normal"/>
        <w:spacing w:lineRule="auto" w:line="480"/>
        <w:rPr/>
      </w:pPr>
      <w:r>
        <w:rPr/>
        <w:tab/>
        <w:t>NCTE, 2006.</w:t>
      </w:r>
    </w:p>
    <w:p>
      <w:pPr>
        <w:pStyle w:val="Normal"/>
        <w:spacing w:lineRule="auto" w:line="480"/>
        <w:rPr/>
      </w:pPr>
      <w:r>
        <w:rPr/>
        <w:t>Taylor, Todd.  “Design, Delivery and Narcolepsy.”  Kathleen Blake Yancey.  127-40.</w:t>
      </w:r>
    </w:p>
    <w:p>
      <w:pPr>
        <w:pStyle w:val="Normal"/>
        <w:spacing w:lineRule="auto" w:line="480"/>
        <w:rPr/>
      </w:pPr>
      <w:r>
        <w:rPr/>
        <w:t xml:space="preserve">Yancey, Kathleen Blake, ed.  </w:t>
      </w:r>
      <w:r>
        <w:rPr>
          <w:i/>
        </w:rPr>
        <w:t>Delivering College Composition: The Fifth Canon</w:t>
      </w:r>
      <w:r>
        <w:rPr/>
        <w:t>.  Portsmouth,</w:t>
      </w:r>
    </w:p>
    <w:p>
      <w:pPr>
        <w:pStyle w:val="Normal"/>
        <w:spacing w:lineRule="auto" w:line="480"/>
        <w:rPr/>
      </w:pPr>
      <w:r>
        <w:rPr/>
        <w:tab/>
        <w:t>NH: Boynton/Cook, 2006.</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Barnes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2"/>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1:57:00Z</dcterms:created>
  <dc:creator>csclab</dc:creator>
  <dc:description/>
  <dc:language>en-US</dc:language>
  <cp:lastModifiedBy>Brandon</cp:lastModifiedBy>
  <cp:lastPrinted>2009-05-08T22:14:00Z</cp:lastPrinted>
  <dcterms:modified xsi:type="dcterms:W3CDTF">2010-04-24T02:16:00Z</dcterms:modified>
  <cp:revision>23</cp:revision>
  <dc:subject/>
  <dc:title>Brandon Barnes</dc:title>
</cp:coreProperties>
</file>